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2.08.2024 № 400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408" w:hRule="atLeast"/>
        </w:trPr>
        <w:tc>
          <w:tcPr>
            <w:tcW w:w="5533" w:type="dxa"/>
            <w:tcBorders/>
          </w:tcPr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порядкування квартирної черги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ом України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и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ід 18.04.2013 №95 «Про взяття на квартирний облік», від 30.07.2024  № 390 «Про приватизацію житла» 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ind w:left="714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вартирного обліку гр. Самчишина Юрія Олександровича             (пп. 1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Правил обліку, поліпшення житлових ум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житлово-комунального господарства внести відповідні зміни до списку громадян, які перебувають на квартирному обліку                        у виконавчому комітеті Малинської міської ради.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ступник міського голови                               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bCs/>
          <w:iCs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19:00Z</dcterms:created>
  <dc:creator>Пользователь</dc:creator>
  <dc:description/>
  <cp:keywords/>
  <dc:language>en-US</dc:language>
  <cp:lastModifiedBy>mrada</cp:lastModifiedBy>
  <cp:lastPrinted>2024-08-05T14:23:00Z</cp:lastPrinted>
  <dcterms:modified xsi:type="dcterms:W3CDTF">2024-08-12T08:36:00Z</dcterms:modified>
  <cp:revision>4</cp:revision>
  <dc:subject/>
  <dc:title/>
</cp:coreProperties>
</file>